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8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олшебница во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81818"/>
          <w:shd w:fill="FFFFFF" w:val="clear"/>
        </w:rPr>
        <w:t xml:space="preserve">формировать знания о значении воды в жизни человека, расширять представления о свойствах воды. Формировать бережное отношение к воде; Обогащать словарь детей по теме.  Развивать воображение, мышление, речевую выразительност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</w:rPr>
        <w:t>«</w:t>
      </w:r>
      <w:r>
        <w:rPr>
          <w:rFonts w:cs="Times New Roman" w:ascii="Times New Roman" w:hAnsi="Times New Roman"/>
          <w:b/>
          <w:color w:val="111111"/>
        </w:rPr>
        <w:t>Экспериментирование с водой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827"/>
        <w:gridCol w:w="3403"/>
        <w:gridCol w:w="3261"/>
        <w:gridCol w:w="2693"/>
        <w:gridCol w:w="142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8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комплекс. Ц: воспитывать интерес к физическим упражнения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  игра "Дождик, дождик, что ты льёшь". Цель: развивать моторику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том, как правильно мыть ручки (Гриша,Макси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"Покажем Каркуше, как мы умеем мыть руки". Цель: закрепить последовательность мытья р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сение карточек "Вода в природе". Цель: закрепить знания детей о природных явлениях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 совместно с ребёнком составить рассказ «Для чего нужна вода?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Ребенок и окружающий мир» Беседа «Где живет вода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7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тр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- продолжать закреплять представления о погодных измене</w:t>
              <w:softHyphen/>
              <w:t>ниях; - формировать понятия о ветре, его свойствах; П/И«Быстрее ветра», «Кто выше?». Цели: развивать быстроту бега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об окружающем мире: «Почему весной бывают наводнения» (Марк,Кир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и чтение стихотворения В. Зайцев «Мне уже четыре года. Я одеться сам могу..».</w:t>
              <w:br/>
              <w:t>Ц воспитание интереса к самостоятельному одева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с выносным материало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листы для родителей о тематической неделе «Волшебница-вод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доровительная гимнастика после сна.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.игра «Весёлая карусель»- развитие координации движений, формировать умение согласовывать свои действия друг с другом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Птицы, которые прилетают весной».Цель: Закрепить знания детей о перелётных птицах. Полина Важ, Рита Гн, Оле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ачем нужно заворачивать рукава во время умывания и мытья рук». Цель: Учить, заворачивать рукав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авильно мыть руки, умываться не замочив рукав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 Кукла Катя пришла в парикмахерскую» Цель: развивать умение детей переводить жизненный опыт в игру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 «Быстрее ветра», «Кто выше?». Индивидуальная работа«Прыгни дальше». Цели:учить прыгать в длину с разбег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равила поведения на участке д/сада во время прогулки» Цель: учить детей соблюдать правила безопасного поведения на участке д/с; знать границы своего участка; напомнить об опасностях, которые подстерегают их на участке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9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Тема недели: «Волшебница во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81818"/>
          <w:shd w:fill="FFFFFF" w:val="clear"/>
        </w:rPr>
        <w:t xml:space="preserve">формировать знания о значении воды в жизни человека, расширять представления о свойствах воды. Формировать бережное отношение к воде; Обогащать словарь детей по теме.  Развивать воображение, мышление, речевую выразительност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</w:rPr>
        <w:t>«</w:t>
      </w:r>
      <w:r>
        <w:rPr>
          <w:rFonts w:cs="Times New Roman" w:ascii="Times New Roman" w:hAnsi="Times New Roman"/>
          <w:b/>
          <w:color w:val="111111"/>
        </w:rPr>
        <w:t>Экспериментирование с водой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969"/>
        <w:gridCol w:w="3261"/>
        <w:gridCol w:w="3686"/>
        <w:gridCol w:w="2126"/>
        <w:gridCol w:w="142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Зачем мы поливаем комнатные растения?» Цель: дать представления, что без воды растения могут погибнуть.. Рассматривание комнатных растений. Вспомнить потешки о вод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Напоим куклу чаем» Цель: уточнение, закрепление свойств воды, ее использования в быту (Саша,Юра,Ег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«Растения и вода» Цель: показать зависимость состояния растений от полива; установление причинно- следственных связ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детей на самостоятельную деятельность в центрах книги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родителей к оформлению выставки «Вы слыхали о воде, говорят она везде..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ечевое развитие «Развитие речи, чтение художественной литературы»</w:t>
            </w:r>
            <w:r>
              <w:rPr>
                <w:rFonts w:cs="Times New Roman" w:ascii="Times New Roman" w:hAnsi="Times New Roman"/>
              </w:rPr>
              <w:t xml:space="preserve"> «Путешествие капельки.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23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лужами Цели: расширять представления о погодных сезонных явлениях, круговороте воды в прир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и «Море волнуется раз» Цель- развивать фантазию, умение выражать в движении задуманный образ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— шоферы», «Воробушки и автомобиль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развивать пространственную ориентировку; (Ваня,Вика,Дун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: Наведение порядка на участк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- организовывать коллективный труд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вершенствовать трудовые ум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развитие творческого воображения «Море волнуется» Цель- развивать фантазию, умение выражать в движении задуманный образ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Вода в природе»</w:t>
            </w:r>
          </w:p>
        </w:tc>
      </w:tr>
      <w:tr>
        <w:trPr>
          <w:trHeight w:val="1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пальчиковой игры «Волшебница вода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по сказкам К.Чуковск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Найди ошибку».Цель: Развивать внимание, учить находить ошибки в изображении времён год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ак воду превратить в лед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познакомить со свойствами воды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рисования «Дождик»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асекомыми Цель: формировать реалистические представления о природе. Подвижные игры «Трамвай». Цель: упражнять в беге врассыпную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Дата: 20.04.22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олшебница во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81818"/>
          <w:shd w:fill="FFFFFF" w:val="clear"/>
        </w:rPr>
        <w:t xml:space="preserve">формировать знания о значении воды в жизни человека, расширять представления о свойствах воды. Формировать бережное отношение к воде; Обогащать словарь детей по теме.  Развивать воображение, мышление, речевую выразительност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</w:rPr>
        <w:t>«</w:t>
      </w:r>
      <w:r>
        <w:rPr>
          <w:rFonts w:cs="Times New Roman" w:ascii="Times New Roman" w:hAnsi="Times New Roman"/>
          <w:b/>
          <w:color w:val="111111"/>
        </w:rPr>
        <w:t>Экспериментирование с водой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537"/>
        <w:gridCol w:w="3118"/>
        <w:gridCol w:w="2551"/>
        <w:gridCol w:w="2693"/>
        <w:gridCol w:w="226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ому нужна вода?» Цель : уточнить представления детей о важности воды для всех живых существ, о том, где и как её используют. Активизировать словарь новыми словами по тем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гра "Мозаика"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етвёртый лишний».Цель: Способствовать умению замечать ошибки, развивать наблюдательность. Леша, Д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 ситуация «Как правильно вымыть руки?» Цель: Закреплять навыки: намыливать руки до образования пены, тщательно смывать, насухо вытира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о природе Цель: побуждать детей к узнаванию, различению и называнию объектов и явлений природы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Создать условия д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 анализ мультфильмов, видеофильмов, телепередач о воде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знавательное развитие «Формирование элементарных математических представлений» Ориентировка в пространств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ясене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познакомить с характерными особенностями; научить отличать от других деревьев и кустарник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ручеек» Ц развивать бег в колонн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на и воробей». Цели: продолжать учить ориентировке в пространстве, развивать уме</w:t>
              <w:softHyphen/>
              <w:t>ние не наталкиваться друг на друг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дорожек от мусора. Цели: учить работать лопатко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любовь к тру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здать условия дляс/р игры «Дом, семья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Побуждать детей творчески воспроизводить в играх быт семь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ть родителей принести книги, энциклопедии о реках, морях, животных и птицах живущих в воде.</w:t>
            </w:r>
          </w:p>
        </w:tc>
      </w:tr>
      <w:tr>
        <w:trPr>
          <w:trHeight w:val="18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Е. Благининой «Дождик» Цель: прививать любовь к художественной литературе.Д/и Дружные ребята» Цель: обратить внимания на взаимоотношения детей, на выход из конфликтных ситуац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Разная вод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гра «Какая бывает вода?»-закрепить знания детей о разных состояниях воды  (Ника,Асель,Мар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Поплотнее кран закрой - осторожен будь с водой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ых игр детей. Цель: Подводить детей к самостоятельному созданию игровых замысл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Не играй с бродячими животными Подвижные игры «Пастух и стадо». «Ловишка».. Выносной материа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Дата:21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олшебница во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81818"/>
          <w:shd w:fill="FFFFFF" w:val="clear"/>
        </w:rPr>
        <w:t xml:space="preserve">формировать знания о значении воды в жизни человека, расширять представления о свойствах воды. Формировать бережное отношение к воде; Обогащать словарь детей по теме.  Развивать воображение, мышление, речевую выразительност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</w:rPr>
        <w:t>«</w:t>
      </w:r>
      <w:r>
        <w:rPr>
          <w:rFonts w:cs="Times New Roman" w:ascii="Times New Roman" w:hAnsi="Times New Roman"/>
          <w:b/>
          <w:color w:val="111111"/>
        </w:rPr>
        <w:t>Экспериментирование с водой»</w:t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4204"/>
        <w:gridCol w:w="3544"/>
        <w:gridCol w:w="2836"/>
        <w:gridCol w:w="2976"/>
        <w:gridCol w:w="184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алой подвижности «Ручеёк»-развитие координации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еседа «Кто живёт в воде?»- Выкладывание из палочек геометрических фигур. Потешки«Чистая водичка моет Вове личико…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Парные картинки».Цель: Воспитывать наблюдательность, умение находить в предметах, изображённых на картинках, сходства и различия. (Саша,Егор,Марк)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: «Водичка, водичка умой мое личико» Цель: воспитывать навыки самостоятельности при выполнении навыков самообслужи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рисования «Радуга-дуга» Цель: развитие воображения ,мелкой моторики рук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родителями «Берегите воду»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lineRule="atLeast" w:line="288" w:beforeAutospacing="0" w:before="0" w:afterAutospacing="0" w:after="0"/>
              <w:rPr>
                <w:b w:val="false"/>
                <w:b w:val="false"/>
                <w:bCs w:val="false"/>
                <w:color w:val="0D0D0D" w:themeColor="text1" w:themeTint="f2"/>
                <w:sz w:val="22"/>
                <w:szCs w:val="22"/>
              </w:rPr>
            </w:pPr>
            <w:r>
              <w:rPr>
                <w:b w:val="false"/>
                <w:color w:val="0D0D0D" w:themeColor="text1" w:themeTint="f2"/>
                <w:sz w:val="22"/>
                <w:szCs w:val="22"/>
              </w:rPr>
              <w:t>Художественно-эстетическое развитие аппликация  тема «Океан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0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ысотой стояния Солнца Цель: закреплять знания о влиянии солнечной энергии на жизнь растений, животных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ебом, Предложить детям посмотреть, есть ли на небе облака или тучи. П/И «Солнышко и дожд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Мыши водят хоровод». Цели:упражнять в выполнении движени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интерес к игр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вание на прогулку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, два, три, четыре, пять Собираемся гулять...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 Формочки, ведерки, лопатки,совочки. Создать условия для самостоятельной деятельности детей на прогулк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экологических лис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логическая угроз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«Почему кот моется после еды» Цель: закрепляем умение отвечать на вопрос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итационные игры связанные с игровой передачей различных образов. Беседа из опыта «Как мама моет пол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Чудесный мешоче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знания детей о геометрических фигурах, их величине и толщине,  умение предметы  угадать на ощупь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тивный разговор «Вода нам нужна, чтобы…»-закрепить знания детей о необходимости воды в жизни челове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ы-забавы с мыльными пузырями, шариками. Цель: вызвать эмоциональный отклик у дет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«Почему в дождливую погоду мы не берём на прогулку книги, мягкие игрушки?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вижные игры: «Мыши в кладовой»Игры с выносным материало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22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Волшебница во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181818"/>
          <w:shd w:fill="FFFFFF" w:val="clear"/>
        </w:rPr>
        <w:t xml:space="preserve">формировать знания о значении воды в жизни человека, расширять представления о свойствах воды. Формировать бережное отношение к воде; Обогащать словарь детей по теме.  Развивать воображение, мышление, речевую выразительност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</w:rPr>
        <w:t>«</w:t>
      </w:r>
      <w:r>
        <w:rPr>
          <w:rFonts w:cs="Times New Roman" w:ascii="Times New Roman" w:hAnsi="Times New Roman"/>
          <w:b/>
          <w:color w:val="111111"/>
        </w:rPr>
        <w:t>Экспериментирование с водой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5246"/>
        <w:gridCol w:w="141"/>
        <w:gridCol w:w="2551"/>
        <w:gridCol w:w="2978"/>
        <w:gridCol w:w="2693"/>
        <w:gridCol w:w="155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7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Вода в природных явлениях»-формировать знания о разнообразном состоянии воды в окружающей среде, дать элементарные знания о круговороте воды в природ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.беседа о значимости воды для человек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В гости к солнышку» Цель: познакомить с некоторыми явлениями и объектами природы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–обсуждения «Зачем нужны зонт и сапож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Доскажи словечко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. Работать над формированием у детей грамматического строя реч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ина,Артём,Зайнаб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с«Узнаем, какая вод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вить свойства воды (прозрачная, без запаха, текучая, в ней растворяются вещества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ть условия для экологического лото: домашние животные. С/р игра Шофер» Цель: способствовать формированию дружеских взаимоотношений дет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вместно с родителями альбома «Для чего нужна вода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рисование на тему «Вода-чудесница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15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сезонными изменениями формировать представление о весенних изменениях в природе;. П/И «Не попадись», «Быстро возьми, быстро положи». Цели: закреплять двигательные навыки;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Цветные автомобили». Цели: учить быстро двигаться по сигналу; (Святослав,Максим,Кир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 Как песок может стать опасным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для птиц, куклы, одетые по погоде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п/и «По трудной дорожке»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е беседы по запросам родителей. </w:t>
            </w:r>
          </w:p>
        </w:tc>
      </w:tr>
      <w:tr>
        <w:trPr>
          <w:trHeight w:val="20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, ходьба по массажным дорожкка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«У солнышка в гостях» Цель: воспитывать желание слушать сказки. Игры с водой «Веселые кораблики». д/и с куклой «Уложим куклу Машу спать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 «Ручейки» Цель: развитие дыхательного аппарата 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Окрашивание воды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яснить свойства воды (вода прозрачная, но может менять свою окраску, когда в ней растворяются окрашенные веществ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Экспериментирование с водой «Тонет-не тонет» Цель: расширение представлений о свойствах воды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еседа : «Как вести себя во время проведения подвижных игр?» обсуждение проблемных ситуаций из личного опыта ребёнка «Что нужно делать, когда идет дождь?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2459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6a3331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a3331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6a3331"/>
    <w:rPr>
      <w:color w:val="0000FF"/>
      <w:u w:val="single"/>
    </w:rPr>
  </w:style>
  <w:style w:type="character" w:styleId="C16" w:customStyle="1">
    <w:name w:val="c16"/>
    <w:basedOn w:val="DefaultParagraphFont"/>
    <w:qFormat/>
    <w:rsid w:val="00cc1953"/>
    <w:rPr/>
  </w:style>
  <w:style w:type="character" w:styleId="Appleconvertedspace" w:customStyle="1">
    <w:name w:val="apple-converted-space"/>
    <w:basedOn w:val="DefaultParagraphFont"/>
    <w:qFormat/>
    <w:rsid w:val="00cc1953"/>
    <w:rPr/>
  </w:style>
  <w:style w:type="character" w:styleId="C12" w:customStyle="1">
    <w:name w:val="c12"/>
    <w:basedOn w:val="DefaultParagraphFont"/>
    <w:qFormat/>
    <w:rsid w:val="00cc1953"/>
    <w:rPr/>
  </w:style>
  <w:style w:type="character" w:styleId="Strong">
    <w:name w:val="Strong"/>
    <w:basedOn w:val="DefaultParagraphFont"/>
    <w:uiPriority w:val="22"/>
    <w:qFormat/>
    <w:rsid w:val="00bb7789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b778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2027</Words>
  <Characters>11554</Characters>
  <CharactersWithSpaces>13554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55:00Z</dcterms:created>
  <dc:creator>user</dc:creator>
  <dc:description/>
  <dc:language>en-US</dc:language>
  <cp:lastModifiedBy>user</cp:lastModifiedBy>
  <dcterms:modified xsi:type="dcterms:W3CDTF">2022-08-26T05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